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UZASADNIENIE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Rada Miejska Wrocławia w dniu 23 maja 2013 r. podjęła uchwałę w sprawie przyjęcia zmiany Statutu Wrocławia. Zmiana ta podlegała uzgodnieniu </w:t>
        <w:br/>
        <w:t>z Prezesem Rady Ministrów.</w:t>
      </w:r>
    </w:p>
    <w:p>
      <w:pPr>
        <w:pStyle w:val="Normal"/>
        <w:spacing w:lineRule="auto" w:line="360" w:before="0" w:after="0"/>
        <w:ind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zytywna opinia w tym zakresie przekazana została na ręce Przewodniczącego Rady Miejskiej Wrocławia w dniu 19 lipca 2013 r.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 w:before="0" w:after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9:08:00Z</dcterms:created>
  <dc:creator>Gaczyńska Justyna</dc:creator>
  <dc:description/>
  <cp:keywords/>
  <dc:language>en-US</dc:language>
  <cp:lastModifiedBy>Gaczyńska Justyna</cp:lastModifiedBy>
  <cp:lastPrinted>2013-08-26T11:40:00Z</cp:lastPrinted>
  <dcterms:modified xsi:type="dcterms:W3CDTF">2013-08-26T09:41:00Z</dcterms:modified>
  <cp:revision>1</cp:revision>
  <dc:subject/>
  <dc:title/>
</cp:coreProperties>
</file>